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ynthèse des POs 2010 de la région de MOPTI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Financement AFD/CTB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tivités programmées</w:t>
      </w:r>
    </w:p>
    <w:p>
      <w:pPr>
        <w:pStyle w:val="Normal"/>
        <w:tabs>
          <w:tab w:val="clear" w:pos="708"/>
          <w:tab w:val="left" w:pos="3192" w:leader="none"/>
        </w:tabs>
        <w:ind w:left="360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92" w:leader="none"/>
        </w:tabs>
        <w:rPr/>
      </w:pPr>
      <w:r>
        <w:rPr>
          <w:rFonts w:cs="Arial" w:ascii="Arial" w:hAnsi="Arial"/>
          <w:b/>
          <w:sz w:val="40"/>
          <w:szCs w:val="40"/>
        </w:rPr>
        <w:t>Budgets prévisionnels</w:t>
      </w:r>
    </w:p>
    <w:p>
      <w:pPr>
        <w:pStyle w:val="Normal"/>
        <w:jc w:val="both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r>
        <w:br w:type="page"/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ynthèse des Activités de Santé - PO 2010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Nature des activité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TION EN EQUIPEMENTS (Petits matériels, stérilisation, dotation complémentaire, moto, pinasse, etc.)</w:t>
      </w:r>
    </w:p>
    <w:p>
      <w:pPr>
        <w:pStyle w:val="Paragraphedelist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TION EN MEDICAMENTS ESSENTIELS (Dotation initiale ou complémentaire)</w:t>
      </w:r>
    </w:p>
    <w:p>
      <w:pPr>
        <w:pStyle w:val="Paragraphedelist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VENTIONS AUX ASACO (carburant pour la Stratégie avancée ou l’équipe mobile)</w:t>
      </w:r>
    </w:p>
    <w:p>
      <w:pPr>
        <w:pStyle w:val="Paragraphedelist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S (initiale, continue, spécialisée)</w:t>
      </w:r>
    </w:p>
    <w:p>
      <w:pPr>
        <w:pStyle w:val="Paragraphedelist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AGE  (Activités du PMA, activités de la Référence / évacuation)</w:t>
      </w:r>
    </w:p>
    <w:p>
      <w:pPr>
        <w:pStyle w:val="Paragraphedelist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UNIONS, RENCONTRES, CONCERTATIONS</w:t>
      </w:r>
    </w:p>
    <w:p>
      <w:pPr>
        <w:pStyle w:val="Paragraphedelist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PERVISION, SUIVI </w:t>
      </w:r>
    </w:p>
    <w:p>
      <w:pPr>
        <w:pStyle w:val="Paragraphedelist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oints de discussion lors de la réunion préparatoire du CTP</w:t>
      </w:r>
    </w:p>
    <w:p>
      <w:pPr>
        <w:pStyle w:val="Paragraphedelist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Paragraphedelist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Concernant la dotation initiale/complémentaire des CSCom en ME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*  Il sera nécessaire de s'assurer de l'existence du CSCom, et qu'il n'avait pas déjà bénéficié d'une dotation initiale antérieure. Au cas où il s'agirait d'une </w:t>
      </w:r>
      <w:r>
        <w:rPr>
          <w:rFonts w:cs="Arial" w:ascii="Arial" w:hAnsi="Arial"/>
          <w:color w:val="FF0000"/>
          <w:sz w:val="28"/>
          <w:szCs w:val="28"/>
        </w:rPr>
        <w:t>décapitalisation</w:t>
      </w:r>
      <w:r>
        <w:rPr>
          <w:rFonts w:cs="Arial" w:ascii="Arial" w:hAnsi="Arial"/>
          <w:sz w:val="28"/>
          <w:szCs w:val="28"/>
        </w:rPr>
        <w:t>, en analyser les causes et envisager des mesures d'accompagnement ainsi qu'une dotation complémentai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- Concernant les réunions mensuelles des ECD et les réunions semestrielles avec les collectivités et administrations local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* L'activité se poursuit sur la totalité de l'année, mais l'AFD/CTB ne la finance que sur le premier semestre ; le temps que la DRS mobilise les fonds de l'ABS pour la poursuite de l'activité au second semestr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Transport des malades au CSRef de YW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*** Il serait souhaitable que le Zodiac soit médicalisé (y compris la présence d’un agent de santé approprié) afin de  réduire la mortalité liée au temps de transpor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Budget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es budgets de certaines activités de la DRS (par ex. participations de la région aux réunions à BKO, SS, etc.) et l’HSD (formation d’un agent à DKR) sont à réajuster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ynthèse des Activités de Développement Social - PO 201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Nature des activités</w:t>
      </w:r>
    </w:p>
    <w:p>
      <w:pPr>
        <w:pStyle w:val="Paragraphedeliste"/>
        <w:ind w:left="284" w:hanging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TION EN MOTOS </w:t>
      </w:r>
    </w:p>
    <w:p>
      <w:pPr>
        <w:pStyle w:val="Paragraphedelist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S (initiale, continue, spécialisée)</w:t>
      </w:r>
    </w:p>
    <w:p>
      <w:pPr>
        <w:pStyle w:val="Paragraphedelist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AGE  (Activités du PMA, activités de la Référence / évacuation)</w:t>
      </w:r>
    </w:p>
    <w:p>
      <w:pPr>
        <w:pStyle w:val="Paragraphedelist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UNION, RENCONTRE, CONCERTATIONS</w:t>
      </w:r>
    </w:p>
    <w:p>
      <w:pPr>
        <w:pStyle w:val="Paragraphedelist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ON EDUCATION COMMUNICATION, COMMUNICATION POUR LE CHANGEMENT DE COMPORTEMENT</w:t>
      </w:r>
    </w:p>
    <w:p>
      <w:pPr>
        <w:pStyle w:val="Paragraphedelist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PERVISION, SUIVI </w:t>
      </w:r>
    </w:p>
    <w:p>
      <w:pPr>
        <w:pStyle w:val="Paragraphedelist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36"/>
      <w:szCs w:val="24"/>
      <w:lang w:val="fr-C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fr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1:17:00Z</dcterms:created>
  <dc:creator>DELL-CORPO</dc:creator>
  <dc:description/>
  <cp:keywords/>
  <dc:language>en-US</dc:language>
  <cp:lastModifiedBy>User</cp:lastModifiedBy>
  <cp:lastPrinted>2009-02-14T09:33:00Z</cp:lastPrinted>
  <dcterms:modified xsi:type="dcterms:W3CDTF">2009-03-09T12:45:00Z</dcterms:modified>
  <cp:revision>7</cp:revision>
  <dc:subject/>
  <dc:title>Synthèse des activités de Santé - PO 2010</dc:title>
</cp:coreProperties>
</file>